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FORMULARZ OFERT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5/2025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Sukcesywna dostawa fabrycznie nowych worków przeznaczonych do gromadzenia odpadów segregowanych oraz zmieszanych odpadów komunalnych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20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ferowana cena bez podatku VAT (netto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Oferowana cena                         z podatkiem VAT (brutto) </w:t>
            </w:r>
          </w:p>
        </w:tc>
      </w:tr>
      <w:tr>
        <w:trPr>
          <w:trHeight w:val="7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1. Termin płatności faktury</w:t>
      </w:r>
    </w:p>
    <w:tbl>
      <w:tblPr>
        <w:tblW w:w="7592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783"/>
      </w:tblGrid>
      <w:tr>
        <w:trPr>
          <w:trHeight w:val="238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płatności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Ilość dni (nie mniej niż 14 dni)</w:t>
            </w:r>
          </w:p>
        </w:tc>
      </w:tr>
      <w:tr>
        <w:trPr>
          <w:trHeight w:val="977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………………</w:t>
            </w:r>
            <w:r>
              <w:rPr>
                <w:rFonts w:eastAsia="Tahoma" w:cs="Tahoma"/>
                <w:sz w:val="18"/>
              </w:rPr>
              <w:t xml:space="preserve"> </w:t>
            </w:r>
            <w:r>
              <w:rPr>
                <w:sz w:val="18"/>
              </w:rPr>
              <w:t>dni od daty wpływu faktury do Zamawiającego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3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251142406"/>
      <w:bookmarkStart w:id="1" w:name="__Fieldmark__0_3251142406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251142406"/>
      <w:bookmarkStart w:id="3" w:name="__Fieldmark__1_3251142406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251142406"/>
      <w:bookmarkStart w:id="5" w:name="__Fieldmark__2_3251142406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251142406"/>
      <w:bookmarkStart w:id="7" w:name="__Fieldmark__3_3251142406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1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07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5-05-09T06:28:00Z</dcterms:modified>
  <cp:revision>4</cp:revision>
  <dc:subject/>
  <dc:title>b  -1-             Konin, dnia 14-05-2012 r</dc:title>
</cp:coreProperties>
</file>