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ascii="Arial" w:hAnsi="Arial" w:eastAsia="Times New Roman" w:cs="Arial"/>
          <w:b/>
          <w:b/>
          <w:sz w:val="22"/>
          <w:lang w:val="de-DE" w:eastAsia="pl-PL" w:bidi="ar-SA"/>
        </w:rPr>
      </w:pPr>
      <w:r>
        <w:rPr>
          <w:rFonts w:eastAsia="Times New Roman" w:cs="Arial" w:ascii="Arial" w:hAnsi="Arial"/>
          <w:b/>
          <w:sz w:val="22"/>
          <w:lang w:val="de-DE" w:eastAsia="pl-PL" w:bidi="ar-SA"/>
        </w:rPr>
        <w:t xml:space="preserve">O F E R T A   P R Z E T A R G O W A </w:t>
        <w:br/>
        <w:t>O R A Z   W A R U N K I   G W A R A N C J I   I   S E R W I S O W A N I A</w:t>
      </w:r>
    </w:p>
    <w:p>
      <w:pPr>
        <w:pStyle w:val="Normal"/>
        <w:ind w:left="360" w:hanging="0"/>
        <w:jc w:val="center"/>
        <w:rPr>
          <w:rFonts w:ascii="Arial" w:hAnsi="Arial" w:eastAsia="Times New Roman" w:cs="Arial"/>
          <w:b/>
          <w:b/>
          <w:sz w:val="22"/>
          <w:lang w:val="de-DE" w:eastAsia="pl-PL" w:bidi="ar-SA"/>
        </w:rPr>
      </w:pPr>
      <w:r>
        <w:rPr>
          <w:rFonts w:eastAsia="Times New Roman" w:cs="Arial" w:ascii="Arial" w:hAnsi="Arial"/>
          <w:b/>
          <w:sz w:val="22"/>
          <w:lang w:val="de-DE" w:eastAsia="pl-PL" w:bidi="ar-SA"/>
        </w:rPr>
      </w:r>
    </w:p>
    <w:p>
      <w:pPr>
        <w:pStyle w:val="Normal"/>
        <w:ind w:left="360" w:hanging="0"/>
        <w:jc w:val="center"/>
        <w:rPr>
          <w:rFonts w:ascii="Arial" w:hAnsi="Arial" w:eastAsia="Times New Roman" w:cs="Arial"/>
          <w:b/>
          <w:b/>
          <w:sz w:val="22"/>
          <w:lang w:val="de-DE" w:eastAsia="pl-PL" w:bidi="ar-SA"/>
        </w:rPr>
      </w:pPr>
      <w:r>
        <w:rPr>
          <w:rFonts w:eastAsia="Times New Roman" w:cs="Arial" w:ascii="Arial" w:hAnsi="Arial"/>
          <w:b/>
          <w:sz w:val="22"/>
          <w:lang w:val="de-DE" w:eastAsia="pl-PL" w:bidi="ar-SA"/>
        </w:rPr>
      </w:r>
    </w:p>
    <w:p>
      <w:pPr>
        <w:pStyle w:val="Normal"/>
        <w:ind w:left="360" w:hanging="0"/>
        <w:jc w:val="center"/>
        <w:rPr>
          <w:rFonts w:ascii="Arial" w:hAnsi="Arial" w:eastAsia="Times New Roman" w:cs="Arial"/>
          <w:b/>
          <w:b/>
          <w:sz w:val="22"/>
          <w:lang w:val="de-DE" w:eastAsia="pl-PL" w:bidi="ar-SA"/>
        </w:rPr>
      </w:pPr>
      <w:r>
        <w:rPr>
          <w:rFonts w:eastAsia="Times New Roman" w:cs="Arial" w:ascii="Arial" w:hAnsi="Arial"/>
          <w:b/>
          <w:sz w:val="22"/>
          <w:lang w:val="de-DE"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ahoma" w:cs="Tahoma"/>
          <w:sz w:val="18"/>
          <w:szCs w:val="18"/>
          <w:lang w:val="de-DE" w:eastAsia="pl-PL" w:bidi="ar-SA"/>
        </w:rPr>
        <w:t xml:space="preserve">                                        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Komunalnej i Mieszkaniowej 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62-500 Konin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r sprawy ZP-3/2025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both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dpowiadając na zaproszenie do wzięcia udziału w przetargu podstawowym na: </w:t>
      </w:r>
      <w:r>
        <w:rPr>
          <w:rFonts w:eastAsia="Times New Roman" w:cs="Tahoma"/>
          <w:b/>
          <w:sz w:val="18"/>
          <w:szCs w:val="18"/>
          <w:lang w:eastAsia="pl-PL" w:bidi="pl-PL"/>
        </w:rPr>
        <w:t>„Dostawa fabrycznie nowego pojazdu ciężarowego kategorii N2 o DMC min. 6 ton o napędzie elektrycznym ze skrzynią samowyładowczą, przystosowanego do zbierania i transportu odpadów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głoszonego </w:t>
      </w:r>
      <w:r>
        <w:rPr>
          <w:rFonts w:cs="Tahoma"/>
          <w:sz w:val="18"/>
          <w:szCs w:val="18"/>
          <w:lang w:bidi="ar-SA"/>
        </w:rPr>
        <w:t xml:space="preserve">na  platformie </w:t>
        <w:br/>
        <w:t xml:space="preserve">e- Zamówienia oraz na stronie internetowej </w:t>
      </w:r>
      <w:hyperlink r:id="rId2">
        <w:r>
          <w:rPr>
            <w:rStyle w:val="InternetLink"/>
            <w:rFonts w:eastAsia="Times New Roman" w:cs="Tahoma"/>
            <w:sz w:val="18"/>
            <w:szCs w:val="24"/>
            <w:lang w:eastAsia="pl-PL" w:bidi="ar-SA"/>
          </w:rPr>
          <w:t>www.pgkim.konin.pl</w:t>
        </w:r>
      </w:hyperlink>
      <w:r>
        <w:rPr>
          <w:rFonts w:eastAsia="Times New Roman" w:cs="Tahoma"/>
          <w:sz w:val="18"/>
          <w:szCs w:val="18"/>
          <w:lang w:eastAsia="pl-PL" w:bidi="ar-SA"/>
        </w:rPr>
        <w:t xml:space="preserve"> przedkładamy niniejszą ofertę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ujemy wykonanie zamówienia na dzień składania ofert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b/>
          <w:sz w:val="18"/>
          <w:szCs w:val="18"/>
          <w:lang w:eastAsia="pl-PL" w:bidi="ar-SA"/>
        </w:rPr>
        <w:t>Cena zamówienia:</w:t>
      </w:r>
    </w:p>
    <w:p>
      <w:pPr>
        <w:pStyle w:val="Normal"/>
        <w:ind w:hanging="24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53"/>
        <w:gridCol w:w="1535"/>
        <w:gridCol w:w="1535"/>
        <w:gridCol w:w="1536"/>
        <w:gridCol w:w="1536"/>
      </w:tblGrid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L.P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Marka/model/typ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Rok produkcji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Wartość netto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Podatek Vat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Wartość brutto:</w:t>
            </w:r>
          </w:p>
        </w:tc>
      </w:tr>
      <w:tr>
        <w:trPr>
          <w:trHeight w:val="1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świadczamy, że w cenie oferty zostały uwzględnione wszystkie koszty wykonania zamówienia i realizacji przyszłego świadczenia umownego i oferta nie stanowi czynu nieuczciwej konkurencji, zgodnie z ustawą z dnia                     16 kwietnia 1993 r. o zwalczaniu nieuczciwej konkurencji z późniejszymi zmianami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2. Potwierdzenie spełniania warunków określonych w opisie przedmiotu zamówienia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  <w:t>Wymagania (parametry) techniczne jakim musi odpowiadać oferowany pojazd:</w:t>
      </w:r>
    </w:p>
    <w:p>
      <w:pPr>
        <w:pStyle w:val="Normal"/>
        <w:jc w:val="center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397"/>
        <w:gridCol w:w="4394"/>
        <w:gridCol w:w="2943"/>
      </w:tblGrid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p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element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pis techniczn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konfiguracja, parametry, nazwa </w:t>
            </w:r>
          </w:p>
        </w:tc>
      </w:tr>
      <w:tr>
        <w:trPr>
          <w:trHeight w:val="2503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sz w:val="18"/>
                <w:szCs w:val="18"/>
              </w:rPr>
              <w:t xml:space="preserve">Oferowany model pojazdów </w:t>
            </w:r>
            <w:r>
              <w:rPr>
                <w:rFonts w:cs="Tahoma"/>
                <w:sz w:val="18"/>
                <w:szCs w:val="18"/>
              </w:rPr>
              <w:t>:</w:t>
            </w:r>
            <w:r>
              <w:rPr>
                <w:rFonts w:cs="Tahom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(należy podać model, typ, pakiety wyposażenia, rok produkcji), </w:t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W wierszach poniżej (od 1 do 95) należy podać, w przypadku: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parametrów liczbowych min. i/lub max. deklarowana wartość parametru, 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wymogu w zakresie funkcjonalności słowo TAK w przypadku spełnienia wymogu </w:t>
            </w:r>
          </w:p>
          <w:p>
            <w:pPr>
              <w:pStyle w:val="Akapitzlist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(NIE jest równoznaczne z odrzuceniem oferty jako niezgodnej z warunkami zamówienia),</w:t>
            </w:r>
          </w:p>
          <w:p>
            <w:pPr>
              <w:pStyle w:val="Akapitzlist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odwoz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FF0000"/>
                <w:szCs w:val="20"/>
              </w:rPr>
            </w:pPr>
            <w:r>
              <w:rPr>
                <w:rFonts w:cs="Tahoma"/>
                <w:szCs w:val="20"/>
              </w:rPr>
              <w:t>Pojazd fabrycznie nowy – rok produkcji nie starszy niż 202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FF0000"/>
                <w:szCs w:val="20"/>
              </w:rPr>
            </w:pPr>
            <w:r>
              <w:rPr>
                <w:rFonts w:cs="Tahoma"/>
                <w:b/>
                <w:color w:val="FF000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aksymalny przebieg dostarczonego pojazdu – 50 k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Homologacja ciężarowa N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Napęd 4x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Elektryczny pojazd dostawczy 3 osobowy z skrzynią samowyładowczą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ierownica po lewej stronie z możliwością regulacji położen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Nadwozie w jednym kolorze – lakier metaliczn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ojazd bezwypadkowy, nieuszkodzony, sprawny technicznie – wolny od wad materiałowych i konstrukcyjnych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W chwili przekazania baterie pojazdu powinny być naładowane w co najmniej 80 %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Dopuszczalna masa całkowita – min. 6,00 ton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Ładowność min. 3.000 kg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aksymalna prędkość pojazdu min. 90km/h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Silnik elektryczny o mocy min. 150 KM z zespołem akumulatorów – min. 80 kWh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Zasięg na jednym ładowaniu – min. 160 k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oc ładowarki pokładowej AC – min. 11 kW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6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oc ładowarki pokładowej DC – min. 100 kW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ojazd wyposażony w gniazda łądowania: wolne (Typ 2) i szybkie ładowanie (CCS2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rzewód do ładowania z wallboxów i stacji publicznych o minimalnej długości 5 metrów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1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rzewód do ładowania z gniazda siłowego (trójfazowego) o minimalnej długości 5 metrów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2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Kabina trzy miejscowa dzien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2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Gumowe dywaniki podłogow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2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Lusterka sterowane i ogrzewane elektrycz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2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System czujników lub kamer z tyłu pojazdu wspomagających parkowa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2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Elektrycznie sterowane szyby kierowcy i pasażer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2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Centralny zamek z pilote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26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Fabryczne radio z głośnikami z modułem BLUETOOTH z możliwością podłączenia telefonu lub fabryczny zestaw głośnomówiący z możliwością podłączenia telefonu poprzez bluetooth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Światła mijan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Światłą przeciwmgiel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limatyzacja manualna lub automatycz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omputer pokładowy – komunikaty w języku polski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Wizualizacja procesu ładowania i rozładowania bateri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inimum dwa komplety kluczyków do pojazdu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5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oło zapasowe pełnowymiarow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odstawowy pakiet obowiązkowy zawierający: gaśnicę, trójkąt ostrzegawczy, apteczkę pierwszej pomocy;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Linka holownicza, fabryczny zestaw narzędzi (w tym podnośnik i klucze do kół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inimum dwa kliny zabezpieczające pojazd przed przemieszczenie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Instrukcja obsługi podwozia w języku polski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atalog części zamiennych podwoz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siążka gwarancyj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6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Zabudow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Skrzynia ładunkowa, samowyładowcz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onstrukcja ramy pośredniej oraz skrzyni samowyładowczej umożliwiająca wywrot do tyłu i na bok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Rama pośrednia stalowa, ocynkowa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Skrzynia piaskowana i malowana proszkow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7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Siłownik kilkustopniowy umożliwiający kąt wywrotu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Burty: aluminiowe, wysokość 400 mm, dzielone na dwa równe pol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Na przedniej burcie zamontowana siatka chroniąca kabinę kierowc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odłoga skrzyni stalowa, gładka o grubości min. 3 m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Burta tylna uchylna w dolnej os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Burty boczne otwierane w dó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6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Sterowanie elektrycznie za pomocą pilot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słony lamp tylnych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świetlenie zewnętrzne diodowe, zgodne z przepisami o Ruchu Drogowy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świetlenie obrysow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Nadstawki boczne uchylne wykonane z siatki o oczku 40x20 mm i wysokości 1200 mm, dzielone na dwa pola z czteroma oknami wrzutowymi (po jednym dla każdej części) z lewej i prawej strony w części przedniej i tylnej części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Wymiary okien wrzutowych 1000 x 1000 m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Tył otwierany w formie drzwi, na zewnątrz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inimalne wymiary wewnętrzne zabudowy (dł, szer., wys.) – 4300 x 2000 x 400 mm + nadstawki 1200 mm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Z tyłu zabudowy wysuwany stopień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Skrzynka narzędziow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6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ojemnik na work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landeka na rolce umożliwiająca zakrycie zabudowy (rozciągana wzdłuż zabudowy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Na kabinie kierowcy belka LED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świetlenie ostrzegawcze – przód i tył zabudow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rzegroda dzieląca zabudowę na dwie części (uchylna w osi górnej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bCs/>
                <w:szCs w:val="20"/>
              </w:rPr>
              <w:t>91</w:t>
            </w:r>
            <w:r>
              <w:rPr>
                <w:rFonts w:cs="Tahoma"/>
                <w:b/>
                <w:bCs/>
                <w:szCs w:val="20"/>
                <w:vertAlign w:val="superscript"/>
              </w:rPr>
              <w:t>*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Gwarancja i serwi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 xml:space="preserve">Gwarancja jakości na podwozie i zabudowę – min. 24 miesiące </w:t>
            </w:r>
            <w:r>
              <w:rPr>
                <w:rFonts w:cs="Tahoma"/>
                <w:b/>
                <w:bCs/>
                <w:szCs w:val="20"/>
              </w:rPr>
              <w:t>(należy wpisać oferowany okres gwarancji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Gwarancja jakości na baterie trakcyjne/akumulator - min. 96 miesięcy przy zachowaniu minimum 70% pojemności akumulatora w okresie objętym gwarancją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Naprawy gwarancyjne świadczone w autoryzowanym serwisie producenta pojazdu zlokalizowanym w odległości maksymalnej 100 km od siedziby Zamawiającego.</w:t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(wpisać adres stacjonarnego punktu serwisowego lub zaznaczyć, że Wykonawca korzysta z serwisu mobilneg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9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W czasie trwania gwarancji Wykonawca ponosi wszystkie koszty związane z naprawą pojazdu w ramach gwarancji, także związane z dojazdem mechaników do miejsca usunięcia awarii lub transportem pojazdu do punktu serwisowego i z powrotem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9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Wykonawca zapewnia czas reakcji w przypadku awarii pojazdu: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ind w:left="284" w:hanging="284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akcję autoryzowanego, fabrycznego serwisu w ciągu maks. 24 godzin (liczone w dni robocze) od momentu zgłoszenia awarii w zakresie ustalenia trybu działania serwisu,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ind w:left="284" w:hanging="284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jęcie naprawy w ciągu maks. 48 godzin (liczone w dni robocze) od momentu zgłoszenia awarii,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ind w:left="284" w:hanging="284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</w:rPr>
              <w:t>usunięcie awarii w ciągu maks. 72 godzin (liczone w dni robocze) od momentu podjęcia naprawy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6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Wykonawca wykona przeglądy gwarancyjne pojazdu wraz z wymianą materiałów eksploatacyjnych na własny koszt w autoryzowanym serwisie producenta pojazdu zlokalizowanym w odległości maksymalnej 100 km od siedziby Zamawiającego.</w:t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(wpisać adres stacjonarnego punktu serwisowego lub zaznaczyć, że Wykonawca korzysta z serwisu mobilneg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u w:val="single"/>
          <w:lang w:eastAsia="pl-PL" w:bidi="ar-SA"/>
        </w:rPr>
      </w:pPr>
      <w:r>
        <w:rPr>
          <w:rFonts w:eastAsia="Times New Roman" w:cs="Tahoma"/>
          <w:sz w:val="18"/>
          <w:szCs w:val="18"/>
          <w:u w:val="single"/>
          <w:lang w:eastAsia="pl-PL" w:bidi="ar-SA"/>
        </w:rPr>
        <w:t>Wykonawcy winni wypełnić kol. 2 - Parametry techniczne oferowanego pojazdu, w celu oceny zgodności oferowanego pojazdu z pojazdem będącym przedmiotem zamówienia. Brak zgodności z wymaganiami Zamawiającego lub brak wypełnienia którejkolwiek pozycji będzie skutkowało odrzuceniem oferty Wykonawcy.</w:t>
      </w:r>
    </w:p>
    <w:p>
      <w:pPr>
        <w:pStyle w:val="Normal"/>
        <w:rPr>
          <w:rFonts w:eastAsia="Times New Roman" w:cs="Tahoma"/>
          <w:sz w:val="18"/>
          <w:szCs w:val="18"/>
          <w:u w:val="single"/>
          <w:lang w:eastAsia="pl-PL" w:bidi="ar-SA"/>
        </w:rPr>
      </w:pPr>
      <w:r>
        <w:rPr>
          <w:rFonts w:eastAsia="Times New Roman" w:cs="Tahoma"/>
          <w:sz w:val="18"/>
          <w:szCs w:val="18"/>
          <w:u w:val="single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3. Składniki oferty mające wpływ na ocenę oferty zgodnie z ustalonymi kryteriami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3.1. Termin dostawy:</w:t>
      </w:r>
    </w:p>
    <w:tbl>
      <w:tblPr>
        <w:tblW w:w="6404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410"/>
      </w:tblGrid>
      <w:tr>
        <w:trPr>
          <w:trHeight w:val="391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Termin dosta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Zaznaczyć znakiem ,,X”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od 01.07.2025 r. do 31.07.2025 r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od 01.08.2025 r. do 31.08.2025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od 01.09.2025 r do 30.09.2025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3.2. Okres gwarancji:</w:t>
      </w:r>
    </w:p>
    <w:tbl>
      <w:tblPr>
        <w:tblW w:w="6404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410"/>
      </w:tblGrid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Okres gwaran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Zaznaczyć znakiem „X”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24 miesiące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517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36 miesię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23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48 miesię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sz w:val="18"/>
          <w:szCs w:val="18"/>
        </w:rPr>
        <w:t xml:space="preserve">4.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5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6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7.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8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9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10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1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4239005630"/>
      <w:bookmarkStart w:id="1" w:name="__Fieldmark__0_4239005630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4239005630"/>
      <w:bookmarkStart w:id="3" w:name="__Fieldmark__1_4239005630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4239005630"/>
      <w:bookmarkStart w:id="5" w:name="__Fieldmark__2_4239005630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4239005630"/>
      <w:bookmarkStart w:id="7" w:name="__Fieldmark__3_4239005630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</w:rPr>
        <w:t xml:space="preserve">12. </w:t>
      </w:r>
      <w:r>
        <w:rPr>
          <w:rFonts w:eastAsia="Times New Roman" w:cs="Tahoma"/>
          <w:bCs/>
          <w:sz w:val="18"/>
          <w:szCs w:val="18"/>
          <w:lang w:eastAsia="pl-PL" w:bidi="ar-SA"/>
        </w:rPr>
        <w:t>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>
          <w:rFonts w:cs="Tahoma"/>
          <w:sz w:val="14"/>
          <w:szCs w:val="14"/>
        </w:rPr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5. Wszelką korespondencję w sprawie postępowania należy kierować na poniższy adres:</w:t>
      </w:r>
    </w:p>
    <w:p>
      <w:pPr>
        <w:pStyle w:val="Normal"/>
        <w:numPr>
          <w:ilvl w:val="0"/>
          <w:numId w:val="7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7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6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7. Oświadczamy, że wadium zostało wniesione w dniu……………… w formie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9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0"/>
        </w:numPr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b/>
          <w:sz w:val="18"/>
          <w:szCs w:val="18"/>
          <w:u w:val="none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center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WARUNKI GWARANCJI I SERWISOWANIA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spacing w:before="0" w:after="120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  <w:t>Wymagania dotyczące gwarancji i serwisu:</w:t>
      </w:r>
    </w:p>
    <w:p>
      <w:pPr>
        <w:pStyle w:val="Normal"/>
        <w:jc w:val="both"/>
        <w:rPr/>
      </w:pPr>
      <w:r>
        <w:rPr>
          <w:rFonts w:eastAsia="Times New Roman" w:cs="Tahoma"/>
          <w:b/>
          <w:bCs/>
          <w:szCs w:val="20"/>
          <w:lang w:eastAsia="pl-PL" w:bidi="ar-SA"/>
        </w:rPr>
        <w:t>1. Gwarancja:</w:t>
      </w:r>
    </w:p>
    <w:p>
      <w:pPr>
        <w:pStyle w:val="Normal"/>
        <w:jc w:val="both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1. Podwozie:</w:t>
      </w:r>
    </w:p>
    <w:p>
      <w:pPr>
        <w:pStyle w:val="Normal"/>
        <w:jc w:val="both"/>
        <w:rPr/>
      </w:pPr>
      <w:r>
        <w:rPr>
          <w:rFonts w:eastAsia="Times New Roman" w:cs="Tahoma"/>
          <w:szCs w:val="20"/>
          <w:lang w:eastAsia="pl-PL" w:bidi="ar-SA"/>
        </w:rPr>
        <w:t xml:space="preserve">- gwarancja obejmująca całość podwozia wraz z zamontowanym wyposażeniem dodatkowym i osprzętem – </w:t>
      </w:r>
      <w:r>
        <w:rPr>
          <w:rFonts w:eastAsia="Times New Roman" w:cs="Tahoma"/>
          <w:b/>
          <w:bCs/>
          <w:szCs w:val="20"/>
          <w:lang w:eastAsia="pl-PL" w:bidi="ar-SA"/>
        </w:rPr>
        <w:t>minimum 24 miesiące</w:t>
      </w:r>
      <w:r>
        <w:rPr>
          <w:rFonts w:eastAsia="Times New Roman" w:cs="Tahoma"/>
          <w:szCs w:val="20"/>
          <w:lang w:eastAsia="pl-PL" w:bidi="ar-SA"/>
        </w:rPr>
        <w:t>,</w:t>
      </w:r>
    </w:p>
    <w:p>
      <w:pPr>
        <w:pStyle w:val="Normal"/>
        <w:jc w:val="both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- gwarancja na baterie – </w:t>
      </w:r>
      <w:r>
        <w:rPr>
          <w:rFonts w:eastAsia="Times New Roman" w:cs="Tahoma"/>
          <w:b/>
          <w:bCs/>
          <w:szCs w:val="20"/>
          <w:lang w:eastAsia="pl-PL" w:bidi="ar-SA"/>
        </w:rPr>
        <w:t>minimum 96 miesięcy.</w:t>
      </w:r>
    </w:p>
    <w:p>
      <w:pPr>
        <w:pStyle w:val="Normal"/>
        <w:jc w:val="both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2. Zabudowa:</w:t>
      </w:r>
    </w:p>
    <w:p>
      <w:pPr>
        <w:pStyle w:val="Normal"/>
        <w:jc w:val="both"/>
        <w:rPr/>
      </w:pPr>
      <w:r>
        <w:rPr>
          <w:rFonts w:eastAsia="Times New Roman" w:cs="Tahoma"/>
          <w:szCs w:val="20"/>
          <w:lang w:eastAsia="pl-PL" w:bidi="ar-SA"/>
        </w:rPr>
        <w:t xml:space="preserve">- gwarancja obejmująca całość zabudowy wraz z zamontowanym wyposażeniem dodatkowym i osprzętem – </w:t>
      </w:r>
      <w:r>
        <w:rPr>
          <w:rFonts w:eastAsia="Times New Roman" w:cs="Tahoma"/>
          <w:b/>
          <w:bCs/>
          <w:szCs w:val="20"/>
          <w:lang w:eastAsia="pl-PL" w:bidi="ar-SA"/>
        </w:rPr>
        <w:t>minimum 24 miesiące</w:t>
      </w:r>
      <w:r>
        <w:rPr>
          <w:rFonts w:eastAsia="Times New Roman" w:cs="Tahoma"/>
          <w:szCs w:val="20"/>
          <w:lang w:eastAsia="pl-PL" w:bidi="ar-SA"/>
        </w:rPr>
        <w:t>.</w:t>
      </w:r>
    </w:p>
    <w:p>
      <w:pPr>
        <w:pStyle w:val="Normal"/>
        <w:spacing w:before="0" w:after="120"/>
        <w:jc w:val="both"/>
        <w:rPr>
          <w:rFonts w:eastAsia="Times New Roman" w:cs="Tahoma"/>
          <w:b/>
          <w:b/>
          <w:bCs/>
          <w:szCs w:val="20"/>
          <w:lang w:eastAsia="pl-PL" w:bidi="ar-SA"/>
        </w:rPr>
      </w:pPr>
      <w:r>
        <w:rPr>
          <w:rFonts w:eastAsia="Times New Roman" w:cs="Tahoma"/>
          <w:b/>
          <w:bCs/>
          <w:szCs w:val="20"/>
          <w:lang w:eastAsia="pl-PL" w:bidi="ar-SA"/>
        </w:rPr>
        <w:t>Okres gwarancji stanowi jedno z kryterium oceny i szczegółowo zostanie określony w SWZ w punkcie dotyczącym kryterium oceny ofert.</w:t>
      </w:r>
    </w:p>
    <w:p>
      <w:pPr>
        <w:pStyle w:val="Normal"/>
        <w:jc w:val="both"/>
        <w:rPr>
          <w:rFonts w:eastAsia="Times New Roman" w:cs="Tahoma"/>
          <w:b/>
          <w:b/>
          <w:bCs/>
          <w:szCs w:val="20"/>
          <w:lang w:eastAsia="pl-PL" w:bidi="ar-SA"/>
        </w:rPr>
      </w:pPr>
      <w:r>
        <w:rPr>
          <w:rFonts w:eastAsia="Times New Roman" w:cs="Tahoma"/>
          <w:b/>
          <w:bCs/>
          <w:szCs w:val="20"/>
          <w:lang w:eastAsia="pl-PL" w:bidi="ar-SA"/>
        </w:rPr>
        <w:t>Serwis:</w:t>
      </w:r>
    </w:p>
    <w:p>
      <w:pPr>
        <w:pStyle w:val="Normal"/>
        <w:jc w:val="both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Wykonawca wskaże w ofercie adres stacjonarnego punktu serwisowego oddalonego maks. 100 km od siedziby Zamawiającego lub wielofunkcyjny serwis mobilny zapewniając bezpłatny przyjazd do siedziby Zamawiającego w okresie objętym gwarancją. Zamawiający dopuszcza serwis mobilny do obsługi zarówno podwozia jak i zabudowy.</w:t>
      </w:r>
    </w:p>
    <w:p>
      <w:pPr>
        <w:pStyle w:val="Normal"/>
        <w:jc w:val="both"/>
        <w:rPr>
          <w:rFonts w:eastAsia="Times New Roman" w:cs="Tahoma"/>
          <w:szCs w:val="20"/>
          <w:u w:val="single"/>
          <w:lang w:eastAsia="pl-PL" w:bidi="ar-SA"/>
        </w:rPr>
      </w:pPr>
      <w:r>
        <w:rPr>
          <w:rFonts w:eastAsia="Times New Roman" w:cs="Tahoma"/>
          <w:szCs w:val="20"/>
          <w:u w:val="single"/>
          <w:lang w:eastAsia="pl-PL" w:bidi="ar-SA"/>
        </w:rPr>
        <w:t>Wykonawca gwarantuje: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reakcję autoryzowanego, fabrycznego serwisu w ciągu maks. 24 godzin (liczone w dni robocze) od momentu zgłoszenia awarii w zakresie ustalenia trybu działania serwisu,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podjęcie naprawy w ciągu maks. 48 godzin (liczone w dni robocze) od momentu zgłoszenia awarii,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usunięcie awarii w ciągu maks. 72 godzin (liczone w dni robocze) od momentu podjęcia naprawy.</w:t>
      </w:r>
    </w:p>
    <w:p>
      <w:pPr>
        <w:pStyle w:val="Normal"/>
        <w:ind w:left="284" w:hanging="0"/>
        <w:jc w:val="both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W przypadku zaistnienia awarii wynikającej z odpowiedzialności Wykonawcy, która spowodowałaby konieczność przestoju pojazdu dłuższego niż 72 godziny (liczone w dni robocze) od momentu podjęcia naprawy, Wykonawca zobowiązuje się dostarczyć nieodpłatnie pojazd zastępczy o napędzie elektrycznym o parametrach podobnych do pojazdu będącego w naprawie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bezpłatny przyjazd serwisu do siedziby Zamawiającego w okresie objętym gwarancją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w okresie gwarancji Wykonawca zapewni bezpłatne serwisy gwarancyjne obejmujące również koszty dojazdów (w przypadku serwisów mobilnych).</w:t>
      </w:r>
    </w:p>
    <w:p>
      <w:pPr>
        <w:pStyle w:val="Normal"/>
        <w:ind w:left="284" w:hanging="0"/>
        <w:jc w:val="both"/>
        <w:rPr>
          <w:szCs w:val="20"/>
        </w:rPr>
      </w:pPr>
      <w:r>
        <w:rPr>
          <w:rFonts w:cs="Tahoma"/>
          <w:szCs w:val="20"/>
        </w:rPr>
        <w:t>Okresowe przeglądy gwarancyjne odbywać się będą u Wykonawcy i na jego koszt (dotyczy kosztów materiałów eksploatacyjnych, części i robocizny serwisantów Wykonawcy) przez cały okres gwarancji tj. min 24 miesiące. Częstotliwość wykonywania przeglądów gwarancyjnych zgodna z zaleceniami producentów podwozia i zabudowy oraz instrukcjami obsługi. Wykonawca może wskazać inny</w:t>
      </w:r>
      <w:r>
        <w:rPr>
          <w:szCs w:val="20"/>
        </w:rPr>
        <w:t xml:space="preserve"> autoryzowany podmiot (max. dojazd do 100 km), który będzie wykonywać przeglądy w jego imieniu. </w:t>
      </w:r>
      <w:r>
        <w:rPr>
          <w:b/>
          <w:szCs w:val="20"/>
        </w:rPr>
        <w:t>Rozliczenia dotyczące takiej sytuacji będą wewnętrzną sprawą wykonawcy i podmiotu wykonującego przedmiotową usługę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9"/>
        </w:numPr>
        <w:ind w:left="284" w:hanging="284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  <w:t>Warunki dodatkowe: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Przedmiot umowy przyjęty zostanie przez Zamawiającego na podstawie bezusterkowego protokołu zdawczo – odbiorczego podpisanego przez osoby upoważnione przez Zamawiającego i Wykonawcę.</w:t>
      </w:r>
    </w:p>
    <w:p>
      <w:pPr>
        <w:pStyle w:val="Normal"/>
        <w:numPr>
          <w:ilvl w:val="0"/>
          <w:numId w:val="6"/>
        </w:numPr>
        <w:ind w:left="284" w:hanging="284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Zamawiający może odmówić odbioru przedmiotu umowy, gdy stwierdzi wady pojazdu lub przedmiot umowy nie będzie odpowiadał warunkom określonym w SWZ lub ofercie Wykonawcy.</w:t>
      </w:r>
    </w:p>
    <w:p>
      <w:pPr>
        <w:pStyle w:val="Normal"/>
        <w:rPr>
          <w:rFonts w:cs="Tahoma"/>
          <w:szCs w:val="20"/>
        </w:rPr>
      </w:pPr>
      <w:r>
        <w:rPr>
          <w:rFonts w:eastAsia="Times New Roman" w:cs="Tahoma"/>
          <w:szCs w:val="20"/>
          <w:lang w:eastAsia="pl-PL" w:bidi="ar-SA"/>
        </w:rPr>
        <w:t>Wykonawca w dniu dostawy zobowiązany będzie do przeprowadzenia nieodpłatnego szkolenia pracowników Zamawiającego z zakresu obsługi i eksploatacji pojazdu oraz zainstalowanych w nim urządzeń, co zostanie potwierdzone wydaniem stosowanego zaświadczenia.</w:t>
      </w:r>
      <w:r>
        <w:rPr>
          <w:rFonts w:cs="Tahoma"/>
          <w:szCs w:val="20"/>
        </w:rPr>
        <w:t xml:space="preserve">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Podpis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</w:t>
      </w:r>
    </w:p>
    <w:p>
      <w:pPr>
        <w:pStyle w:val="Normal"/>
        <w:suppressAutoHyphens w:val="true"/>
        <w:rPr/>
      </w:pPr>
      <w:r>
        <w:rPr>
          <w:rFonts w:eastAsia="Tahoma" w:cs="Tahoma"/>
          <w:sz w:val="18"/>
          <w:szCs w:val="18"/>
          <w:lang w:eastAsia="zxx" w:bidi="ar-SA"/>
        </w:rPr>
        <w:t xml:space="preserve">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zxx" w:bidi="ar-SA"/>
        </w:rPr>
        <w:t>------------------------------------------</w:t>
      </w:r>
    </w:p>
    <w:p>
      <w:pPr>
        <w:pStyle w:val="Normal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kim.konin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31:00Z</dcterms:created>
  <dc:creator>PGKiM</dc:creator>
  <dc:description/>
  <cp:keywords/>
  <dc:language>en-US</dc:language>
  <cp:lastModifiedBy>konto3</cp:lastModifiedBy>
  <cp:lastPrinted>2024-03-15T08:08:00Z</cp:lastPrinted>
  <dcterms:modified xsi:type="dcterms:W3CDTF">2025-03-14T13:42:00Z</dcterms:modified>
  <cp:revision>6</cp:revision>
  <dc:subject/>
  <dc:title>b  -1-             Konin, dnia 14-05-2012 r</dc:title>
</cp:coreProperties>
</file>