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</w:rPr>
        <w:t xml:space="preserve">Miasto Konin, w imieniu i na rzecz którego działa                       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>„Remont części placu na terenie bazy PGKiM Sp. z o.o. przy ul. Marii Dąbrowskiej 8 w Koninie”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sz w:val="22"/>
          <w:szCs w:val="20"/>
          <w:lang w:eastAsia="pl-PL" w:bidi="ar-SA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.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2). Zaoferowana cena została obliczona na podstawie kosztorysu szczegółowego, który stanowi załącznik do niniejszej oferty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183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0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30.06.2025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3851072890"/>
      <w:bookmarkStart w:id="1" w:name="__Fieldmark__0_3851072890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3851072890"/>
      <w:bookmarkStart w:id="3" w:name="__Fieldmark__1_3851072890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3851072890"/>
      <w:bookmarkStart w:id="5" w:name="__Fieldmark__2_3851072890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3851072890"/>
      <w:bookmarkStart w:id="7" w:name="__Fieldmark__3_3851072890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6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9:11:00Z</dcterms:created>
  <dc:creator>PGKiM</dc:creator>
  <dc:description/>
  <cp:keywords/>
  <dc:language>en-US</dc:language>
  <cp:lastModifiedBy>konto3</cp:lastModifiedBy>
  <cp:lastPrinted>2024-08-09T12:05:00Z</cp:lastPrinted>
  <dcterms:modified xsi:type="dcterms:W3CDTF">2025-05-14T10:08:00Z</dcterms:modified>
  <cp:revision>3</cp:revision>
  <dc:subject/>
  <dc:title>b  -1-             Konin, dnia 14-05-2012 r</dc:title>
</cp:coreProperties>
</file>