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balkonów </w:t>
        <w:br/>
        <w:t>w budynku mieszkalnym przy ul Chopina 14B w Konini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iesię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1.10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813309453"/>
      <w:bookmarkStart w:id="1" w:name="__Fieldmark__0_813309453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813309453"/>
      <w:bookmarkStart w:id="3" w:name="__Fieldmark__1_813309453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813309453"/>
      <w:bookmarkStart w:id="5" w:name="__Fieldmark__2_813309453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813309453"/>
      <w:bookmarkStart w:id="7" w:name="__Fieldmark__3_813309453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2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4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2-26T12:58:00Z</dcterms:modified>
  <cp:revision>5</cp:revision>
  <dc:subject/>
  <dc:title>b  -1-             Konin, dnia 14-05-2012 r</dc:title>
</cp:coreProperties>
</file>