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balkonów </w:t>
        <w:br/>
        <w:t>w budynku mieszkalnym przy ul Chopina 14B w Konini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iesię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1.10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517652042"/>
      <w:bookmarkStart w:id="1" w:name="__Fieldmark__0_3517652042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517652042"/>
      <w:bookmarkStart w:id="3" w:name="__Fieldmark__1_3517652042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517652042"/>
      <w:bookmarkStart w:id="5" w:name="__Fieldmark__2_3517652042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517652042"/>
      <w:bookmarkStart w:id="7" w:name="__Fieldmark__3_3517652042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4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2-07T08:28:00Z</dcterms:modified>
  <cp:revision>4</cp:revision>
  <dc:subject/>
  <dc:title>b  -1-             Konin, dnia 14-05-2012 r</dc:title>
</cp:coreProperties>
</file>