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12/2024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fabrycznie nowego pojazdu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28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ymagane parametry techniczno - użyt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>
                <w:rFonts w:cs="Tahoma"/>
                <w:b/>
                <w:szCs w:val="20"/>
              </w:rPr>
              <w:t>Oferowane warunki, parametry</w:t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ODWOZIE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Fabrycznie nowe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spełniający aktualne wymagania G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przystosowany do ruchu prawostronnego, kierownica fabrycznie z lewej stro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opuszczalna masa całkowita – 1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ozstaw osi – max. 400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napędowy pojazdu – 4x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 przednia – zawieszenie paraboliczne, na resorach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 tylna – zawieszenie pneumatyczne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śność osi przedniej – minimum 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śność osi tylnej minimum – 13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lokada mechanizmu różnic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bryczne osłony międzyosiowe i nadk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Układ napęd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ość silnika – max. 10.000 c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ment obrotowy – minimum 1.400 N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minimalna 280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rma emisji spalin – EURO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ia biegów automatyczna lub w pełni zautomatyzowana bez pedału sprząg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przystawkę mocy „odsilnikową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trzegawczy sygnał dźwiękowy i świetlny załączonego biegu wstecz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amulce osi przedniej i tylnej - tarcz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hamulcowy z systemem ABS i A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amulec antyzjazdowy zapobiegający staczaniu się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kierowniczy ze wspomagani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egulowana kolumna kierowni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Kab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zienna, trzyosob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achograf cyfr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otel kierowcy zawieszony pneumatycznie z możliwością regulacji usta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ie sterowane szyby kierowcy i pasaż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ie sterowane i podgrzewane lusterka wste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wa kluczyki z immobili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a do jazdy dziennej 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ywaniki gum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bina wyposażona w klimatyzację automatycz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mputer pokładowy wyświetlający komunikaty w języku polsk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apicerka siedzenia pasażerów zmywa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adio samochodowe z fabrycznym systemem głośnomówiąc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a przeciwsłoneczna nad przednią szyb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yposa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biornik paliwa o poj. min. 250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biornik płynu AdBlue o poj. min. 45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pony 315/80 R 2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ło zapas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Gaśnica z ważnym przeglądem, trójkąt ostrzegawczy, dwa kliny pod koła, fabryczny komplet kluczy, podnośnik, aptecz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 xml:space="preserve">Instrukcja bezpiecznej obsługi podwozia w języku polski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zgodne z obowiązującymi przepisami ruchu dro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Akumulator min. 175 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lorystyka – wg normy RAL nr 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lokalizator GPS kompatybilny z systemem posiadanym przez Zamawiającego (system firmy ELTE) zapewniającym pełne monitorowanie ruchu pojazdu oraz wszystkich operacji związanych z załadunkiem i wyładunkiem kontene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</w:rPr>
              <w:t>ZABUDOW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brycznie nowa, jednokomorowa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z tylnym urządzeniem zasyp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rzutnik przeznaczony do opróżniania pojemników: od MGB 80 do MGB 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ciany boczne skrzyni ładunkowej wykonane ze stali o grubość min. 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ach skrzyni ładunkowej wykonany ze stali o grubości min. 3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łoga skrzyni ładunkowej wykonana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ość skrzyni ładunkowej min. 16,0 m3 z tolerancją +/- 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anna odwłoka wykonana ze stali trudnościeralnej o grubości min. 1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ciany boczne odwłoka wykonane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bjętość wanny załadunkowej min. 1,5 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echanizm zgniatania liniowo – płytowy, tzw. „szufladow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Krawędź zasypu położona max. 1450 mm od podłoż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opień zagęszczenia odpadów min. 1: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żliwość zmiany ciśnienia (stopnia zagęszczenia) w układzie hydraulicznym, w zależności od rodzaju odpadów – przełączanie w pulpicie kabiny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łowniki prasy zgniatającej umieszczone wewnątrz odwło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uwalniania zakleszczonych przedmio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pust odpływowy w wannie załadowczej z zaworem spust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erowanie płytą wypychającą z pulpitu sterowniczego znajdującego się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świetlacz w kabinie kierowcy wskazujący procentowe wypełnienie skrzyni ładunkowej oraz aktualną pozycję ściany wypychając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wyposażona w dwa stopnie dla ładowaczy, zamontowane po lewej i prawej stronie odwłoka, ręcznie składane i rozkład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mera wraz z mikrofonem umieszczona z tyłu zabudowy oraz monitor i głośnik zainstalowane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y boczne antyrow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Obustronny (po lewej i prawej stronie zabudowy) system sterowania urządzeniem zasypowym, z dwoma wyłącznikami bezpieczeństwa umożliwiającymi natychmiastowe zatrzymanie cyklu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musi posiadać znak CE oraz spełniać wymogi normy EN 1501-1: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wyposażona w uchwyt na miotłę i łopatę oraz myjkę do rąk o pojemności min. 25 L z dozownikiem myd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System centralnego smarowania GROENEVELD wszystkich punktów smar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lor zabudowy – wg. normy RAL nr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ARUNKI GWARANCJI I SERWISU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na podwozie i zabudowę – minimum 24 miesią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pewniony serwis gwarancyjny i pogwarancyj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 czasie trwania gwarancji Wykonawca ponosi wszystkie koszty związane z naprawą pojazdu w ramach gwarancji, także związane z dojazdem mechaników do usunięcia awarii lub transportem pojazdu do punktu serwisowego i z powrot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pewniony czas reakcji w przypadku awarii pojazdu musi wynosić: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czas przybycia serwisanta liczony od momentu zgłoszenia: max. 48 godz.   (liczone w dni robocze), czas usunięcia awarii liczony od momentu przybycia serwisanta: max. 72 godz. (liczone w dni robocze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ykonawca zobowiązany jest do wykonania przeglądów gwarancyjnych pojazdu wraz z wymianą materiałów eksploatacyjnych na własny kosz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9.2024 r. do 30.09.2024 r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0.2024 r. do 31.10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1.2024 r do 30.11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052189812"/>
      <w:bookmarkStart w:id="1" w:name="__Fieldmark__0_105218981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052189812"/>
      <w:bookmarkStart w:id="3" w:name="__Fieldmark__1_105218981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052189812"/>
      <w:bookmarkStart w:id="5" w:name="__Fieldmark__2_105218981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052189812"/>
      <w:bookmarkStart w:id="7" w:name="__Fieldmark__3_105218981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ARUNKI GWARANCJI:</w:t>
      </w:r>
    </w:p>
    <w:p>
      <w:pPr>
        <w:pStyle w:val="Normal"/>
        <w:ind w:left="720" w:hanging="436"/>
        <w:rPr/>
      </w:pPr>
      <w:r>
        <w:rPr>
          <w:rFonts w:cs="Tahoma"/>
          <w:szCs w:val="20"/>
        </w:rPr>
        <w:t>- dla całego pojazdu: ……</w:t>
      </w:r>
      <w:r>
        <w:rPr>
          <w:rFonts w:cs="Tahoma"/>
          <w:b/>
          <w:szCs w:val="20"/>
        </w:rPr>
        <w:t>min. 24 miesiące</w:t>
      </w:r>
      <w:r>
        <w:rPr>
          <w:rFonts w:cs="Tahoma"/>
          <w:szCs w:val="20"/>
        </w:rPr>
        <w:t xml:space="preserve"> – bez limitu kilometrów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Czas przybycia serwisanta liczony od momentu zgłoszeni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48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48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Czas usunięcia awarii liczony od momentu przybycia serwisant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72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72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zczegółowe warunki gwarancji określa książka gwarancyjna załączona do pojazdu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ARUNKI SERWISOWANIA: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 xml:space="preserve"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Tahoma"/>
          <w:szCs w:val="20"/>
        </w:rPr>
        <w:t>PUNKT SERWISOWY:</w:t>
      </w:r>
    </w:p>
    <w:p>
      <w:pPr>
        <w:pStyle w:val="Normal"/>
        <w:ind w:left="284" w:hanging="0"/>
        <w:rPr/>
      </w:pPr>
      <w:r>
        <w:rPr>
          <w:rFonts w:cs="Tahoma"/>
          <w:szCs w:val="20"/>
        </w:rPr>
        <w:t>- stacjonarny: oddalony max. 100 km od siedziby Zamawiającego lub wielofunkcyjny serwis mobilny</w:t>
      </w:r>
    </w:p>
    <w:p>
      <w:pPr>
        <w:pStyle w:val="Normal"/>
        <w:rPr/>
      </w:pPr>
      <w:r>
        <w:rPr>
          <w:rFonts w:cs="Tahoma"/>
          <w:szCs w:val="20"/>
        </w:rPr>
        <w:t>4. Bezpłatny przyjazd serwisu do siedziby Zamawiającego w okresie objętym gwarancją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W okresie gwarancji Wykonawca zapewni bezpłatne serwisy gwarancyjne obejmujące również koszty dojazdów (w przypadku serwisów mobilnych) i materiałów eksploatacyjnych dla tych serwisów.</w:t>
      </w:r>
    </w:p>
    <w:p>
      <w:pPr>
        <w:pStyle w:val="Normal"/>
        <w:rPr/>
      </w:pPr>
      <w:r>
        <w:rPr>
          <w:rFonts w:cs="Tahoma"/>
          <w:szCs w:val="20"/>
        </w:rPr>
        <w:t>6. Zamawiający dopuszcza serwis mobilny do obsługi zarówno podwozia jak i zabudowy.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numPr>
          <w:ilvl w:val="1"/>
          <w:numId w:val="8"/>
        </w:numPr>
        <w:ind w:left="426" w:hanging="426"/>
        <w:rPr/>
      </w:pPr>
      <w:r>
        <w:rPr>
          <w:rFonts w:eastAsia="Times New Roman" w:cs="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 dniu przekazania przedmiotu zamówienia Wykonawca dostarczy Zamawiającemu: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 xml:space="preserve">instrukcję bezpiecznej obsługi pojazdu w języku polskim, 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katalog części zamiennych podwozia i zabudowy w języku polskim w formie papierowej lub elektronicznej,</w:t>
      </w:r>
    </w:p>
    <w:p>
      <w:pPr>
        <w:pStyle w:val="Normal"/>
        <w:numPr>
          <w:ilvl w:val="0"/>
          <w:numId w:val="6"/>
        </w:numPr>
        <w:ind w:left="567" w:hanging="284"/>
        <w:rPr/>
      </w:pPr>
      <w:r>
        <w:rPr>
          <w:rFonts w:cs="Tahoma"/>
          <w:szCs w:val="20"/>
        </w:rPr>
        <w:t>książkę serwisową podwozia i zabudowy wraz z harmonogramem niezbędnych okresowych przeglądów,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książki gwarancyjne dla podwozia i zabudowy wraz z harmonogramami niezbędnych przeglądów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dwa komplety oryginalnych kluczyków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eastAsia="Times New Roman" w:cs="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"/>
          <w:szCs w:val="20"/>
        </w:rPr>
        <w:t xml:space="preserve">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4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4-07-02T09:29:00Z</dcterms:modified>
  <cp:revision>3</cp:revision>
  <dc:subject/>
  <dc:title>b  -1-             Konin, dnia 14-05-2012 r</dc:title>
</cp:coreProperties>
</file>