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1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6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1</w:t>
      </w:r>
      <w:r>
        <w:rPr>
          <w:rFonts w:cs="Tahoma"/>
          <w:b/>
          <w:szCs w:val="20"/>
        </w:rPr>
        <w:t>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 xml:space="preserve">Przedkładamy niniejszą ofertę: 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20"/>
        </w:rPr>
      </w:pPr>
      <w:r>
        <w:rPr>
          <w:rFonts w:eastAsia="Times New Roman" w:cs="Tahoma"/>
          <w:bCs/>
          <w:color w:val="FF0000"/>
          <w:sz w:val="18"/>
          <w:szCs w:val="20"/>
        </w:rPr>
      </w:r>
    </w:p>
    <w:p>
      <w:pPr>
        <w:pStyle w:val="Normal"/>
        <w:rPr>
          <w:color w:val="FF0000"/>
          <w:sz w:val="18"/>
          <w:szCs w:val="20"/>
        </w:rPr>
      </w:pPr>
      <w:r>
        <w:rPr>
          <w:color w:val="FF0000"/>
          <w:sz w:val="18"/>
          <w:szCs w:val="20"/>
        </w:rPr>
      </w:r>
    </w:p>
    <w:p>
      <w:pPr>
        <w:pStyle w:val="Normal"/>
        <w:rPr/>
      </w:pPr>
      <w:r>
        <w:rPr>
          <w:sz w:val="18"/>
          <w:szCs w:val="20"/>
        </w:rPr>
        <w:t>3.1</w:t>
      </w:r>
      <w:r>
        <w:rPr/>
        <w:t>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right"/>
        <w:rPr>
          <w:rFonts w:eastAsia="Times New Roman" w:cs="Tahoma"/>
          <w:bCs/>
          <w:sz w:val="16"/>
          <w:szCs w:val="18"/>
        </w:rPr>
      </w:pPr>
      <w:r>
        <w:rPr>
          <w:rFonts w:eastAsia="Times New Roman" w:cs="Tahoma"/>
          <w:bCs/>
          <w:sz w:val="16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88283702"/>
      <w:bookmarkStart w:id="1" w:name="__Fieldmark__0_88283702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88283702"/>
      <w:bookmarkStart w:id="3" w:name="__Fieldmark__1_88283702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88283702"/>
      <w:bookmarkStart w:id="5" w:name="__Fieldmark__2_88283702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88283702"/>
      <w:bookmarkStart w:id="7" w:name="__Fieldmark__3_88283702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6"/>
          <w:szCs w:val="16"/>
        </w:rPr>
      </w:pPr>
      <w:r>
        <w:rPr>
          <w:rFonts w:eastAsia="Times New Roman" w:cs="Tahoma"/>
          <w:bCs/>
          <w:color w:val="FF0000"/>
          <w:sz w:val="16"/>
          <w:szCs w:val="16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2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6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2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8" w:name="__Fieldmark__4_88283702"/>
      <w:bookmarkStart w:id="9" w:name="__Fieldmark__4_88283702"/>
      <w:bookmarkEnd w:id="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0" w:name="__Fieldmark__5_88283702"/>
      <w:bookmarkStart w:id="11" w:name="__Fieldmark__5_88283702"/>
      <w:bookmarkEnd w:id="1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2" w:name="__Fieldmark__6_88283702"/>
      <w:bookmarkStart w:id="13" w:name="__Fieldmark__6_88283702"/>
      <w:bookmarkEnd w:id="1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4" w:name="__Fieldmark__7_88283702"/>
      <w:bookmarkStart w:id="15" w:name="__Fieldmark__7_88283702"/>
      <w:bookmarkEnd w:id="1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3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3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16/2024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3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>
          <w:trHeight w:val="7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color w:val="000000"/>
          <w:sz w:val="18"/>
          <w:szCs w:val="18"/>
        </w:rPr>
        <w:t>3.1. Składniki oferty</w:t>
      </w:r>
      <w:r>
        <w:rPr/>
        <w:t xml:space="preserve">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</w:t>
      </w:r>
      <w:r>
        <w:rPr>
          <w:rFonts w:eastAsia="Times New Roman" w:cs="Tahoma"/>
          <w:bCs/>
          <w:color w:val="FF0000"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6" w:name="__Fieldmark__8_88283702"/>
      <w:bookmarkStart w:id="17" w:name="__Fieldmark__8_88283702"/>
      <w:bookmarkEnd w:id="1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8" w:name="__Fieldmark__9_88283702"/>
      <w:bookmarkStart w:id="19" w:name="__Fieldmark__9_88283702"/>
      <w:bookmarkEnd w:id="1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0" w:name="__Fieldmark__10_88283702"/>
      <w:bookmarkStart w:id="21" w:name="__Fieldmark__10_88283702"/>
      <w:bookmarkEnd w:id="2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2" w:name="__Fieldmark__11_88283702"/>
      <w:bookmarkStart w:id="23" w:name="__Fieldmark__11_88283702"/>
      <w:bookmarkEnd w:id="2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4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4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16/2024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>Przystępując do przetargu prowadzonego w trybie  podstawowym art.275 ust.1 Ustawy 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4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2228"/>
        <w:gridCol w:w="241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rea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Należy zaznaczyć znakiem „X” wybraną wartość</w:t>
            </w:r>
          </w:p>
        </w:tc>
      </w:tr>
      <w:tr>
        <w:trPr>
          <w:trHeight w:val="67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Czas reakcji, w jakim Wykonawca przystąpi do wykonania prac oraz usuwania awarii w wymaganym terminie wykonania usługi tj. od poniedziałku do soboty w godzinach od 08:00 do 18:00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60 minut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120 min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4" w:name="__Fieldmark__12_88283702"/>
      <w:bookmarkStart w:id="25" w:name="__Fieldmark__12_88283702"/>
      <w:bookmarkEnd w:id="2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6" w:name="__Fieldmark__13_88283702"/>
      <w:bookmarkStart w:id="27" w:name="__Fieldmark__13_88283702"/>
      <w:bookmarkEnd w:id="2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8" w:name="__Fieldmark__14_88283702"/>
      <w:bookmarkStart w:id="29" w:name="__Fieldmark__14_88283702"/>
      <w:bookmarkEnd w:id="2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0" w:name="__Fieldmark__15_88283702"/>
      <w:bookmarkStart w:id="31" w:name="__Fieldmark__15_88283702"/>
      <w:bookmarkEnd w:id="3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5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5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6/2024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>Przystępując do przetargu prowadzonego w trybie  podstawowym art.275 ust.1 Ustawy 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5</w:t>
      </w:r>
      <w:r>
        <w:rPr>
          <w:rFonts w:cs="Tahoma"/>
          <w:b/>
          <w:szCs w:val="20"/>
        </w:rPr>
        <w:t>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2" w:name="__Fieldmark__16_88283702"/>
      <w:bookmarkStart w:id="33" w:name="__Fieldmark__16_88283702"/>
      <w:bookmarkEnd w:id="3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4" w:name="__Fieldmark__17_88283702"/>
      <w:bookmarkStart w:id="35" w:name="__Fieldmark__17_88283702"/>
      <w:bookmarkEnd w:id="3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6" w:name="__Fieldmark__18_88283702"/>
      <w:bookmarkStart w:id="37" w:name="__Fieldmark__18_88283702"/>
      <w:bookmarkEnd w:id="3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8" w:name="__Fieldmark__19_88283702"/>
      <w:bookmarkStart w:id="39" w:name="__Fieldmark__19_88283702"/>
      <w:bookmarkEnd w:id="3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6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6"/>
          <w:szCs w:val="16"/>
          <w:lang w:eastAsia="en-US" w:bidi="en-US"/>
        </w:rPr>
      </w:pPr>
      <w:r>
        <w:rPr>
          <w:rFonts w:eastAsia="Times New Roman" w:cs="Tahoma"/>
          <w:color w:val="FF0000"/>
          <w:sz w:val="16"/>
          <w:szCs w:val="16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6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16/2024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6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0" w:name="__Fieldmark__20_88283702"/>
      <w:bookmarkStart w:id="41" w:name="__Fieldmark__20_88283702"/>
      <w:bookmarkEnd w:id="4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2" w:name="__Fieldmark__21_88283702"/>
      <w:bookmarkStart w:id="43" w:name="__Fieldmark__21_88283702"/>
      <w:bookmarkEnd w:id="4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4" w:name="__Fieldmark__22_88283702"/>
      <w:bookmarkStart w:id="45" w:name="__Fieldmark__22_88283702"/>
      <w:bookmarkEnd w:id="4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6" w:name="__Fieldmark__23_88283702"/>
      <w:bookmarkStart w:id="47" w:name="__Fieldmark__23_88283702"/>
      <w:bookmarkEnd w:id="4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małym/średnim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  <w:lang w:val="de-DE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7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7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6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>Przystępując do przetargu prowadzonego w trybie  podstawowym art.275 ust.1 Ustawy 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7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A. Konserwacja przewodów kominowych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Usługi specjalistyczne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Cena netto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/zaświadczeń po przeprowadzonym sprawdzeniu stanu przydatności eksploatacyjnej wszelkiego rodzaju przewodów kominowych, elementów technicznych przed oddaniem ich do użytku: po remoncie kominów, głowic kominowych, po kapitalnym remoncie, po rozbudowie lub przebudowie budynku, po wymianie lub naprawie przewo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 kominiarskich dotyczących podłączeń do przewodów kominowych wszelkiego rodzaju urządzeń grzewczo-kominowych i wentylacji z wyrysowaniem i wskazaniem ich na szkicu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Wydawanie opinii/zaświadczeń odnośnie prawidłowości podłączeń urządzeń kominowych w budynka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4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anie przyczyn wadliwego działania urządzeń grzewczo-kominowych wraz z wydaniem każdorazowo pisemnej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5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szczelności przewodów kominow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6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anie inwentaryzacji urządzeń grzewczo-kominowych wraz z sporządzeniem niezbędnych szkiców lub rysunków robocz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1 podłączeni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7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kcje wnętrz przewodów kominowych kamerą kominową wraz z wydaniem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8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ieców kaf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9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kuchni węg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0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gruzowywanie, udrożnianie przewodów kominowych oraz usuwanie gniazd ptak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ne </w:t>
            </w:r>
            <w:r>
              <w:rPr>
                <w:rFonts w:cs="Tahoma"/>
                <w:sz w:val="18"/>
                <w:szCs w:val="18"/>
              </w:rPr>
              <w:t>drobne prace w zakresie przewodów kominowych oraz urządzeń grzewczych w ramach wystawianych przez Zamawiającego indywidualnych zleceń, rozliczane na podstawie stawki roboczogodziny zaoferowanej przez Wykonawcę oraz kosztu materiałów.</w:t>
            </w:r>
          </w:p>
          <w:p>
            <w:pPr>
              <w:pStyle w:val="Normal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Stawka roboczogodziny wraz z narzutami obejmuje koszty dojaz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/>
          <w:bCs/>
          <w:sz w:val="18"/>
          <w:szCs w:val="18"/>
        </w:rPr>
        <w:t>B</w:t>
      </w:r>
      <w:r>
        <w:rPr>
          <w:rFonts w:eastAsia="Times New Roman" w:cs="Tahoma"/>
          <w:b/>
          <w:bCs/>
          <w:color w:val="FF0000"/>
          <w:sz w:val="18"/>
          <w:szCs w:val="18"/>
        </w:rPr>
        <w:t xml:space="preserve">. </w:t>
      </w:r>
      <w:r>
        <w:rPr>
          <w:rFonts w:eastAsia="Times New Roman" w:cs="Tahoma"/>
          <w:b/>
          <w:bCs/>
          <w:sz w:val="18"/>
          <w:szCs w:val="18"/>
        </w:rPr>
        <w:t>Kontrola przewodów kominowych i instalacji gazowych propan-butan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owych propan-but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C.</w:t>
      </w:r>
      <w:r>
        <w:rPr>
          <w:rFonts w:eastAsia="Times New Roman" w:cs="Tahoma"/>
          <w:sz w:val="18"/>
          <w:szCs w:val="18"/>
        </w:rPr>
        <w:t xml:space="preserve"> </w:t>
      </w:r>
      <w:r>
        <w:rPr>
          <w:rFonts w:eastAsia="Times New Roman" w:cs="Tahoma"/>
          <w:b/>
          <w:sz w:val="18"/>
          <w:szCs w:val="18"/>
        </w:rPr>
        <w:t>Kontrola instalacji gazowych propan-butan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owych propan-but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Wydanie zaświadczenia o braku instalacji gazowej propan-butan w lokalu (cena za 1 lokal)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/lokal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/lokal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danie zaświadczenia o braku instalacji gazowej propan-butan w lokal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Powyższe ceny zostały wyliczone w oparciu o formularz wyliczenia cen stanowiący załącznik Nr 7.7. do Specyfikacji.</w:t>
      </w:r>
      <w:r>
        <w:rPr>
          <w:rFonts w:cs="Tahoma"/>
          <w:spacing w:val="-2"/>
          <w:sz w:val="18"/>
          <w:szCs w:val="18"/>
        </w:rPr>
        <w:t xml:space="preserve">2. Zgodnie z art. 91 ust. 3a Pzp informujemy, że wybór ofert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spacing w:val="-2"/>
          <w:sz w:val="18"/>
          <w:szCs w:val="18"/>
        </w:rPr>
        <w:t>*</w:t>
      </w:r>
      <w:r>
        <w:rPr>
          <w:rFonts w:cs="Tahoma"/>
          <w:b/>
          <w:spacing w:val="-2"/>
          <w:sz w:val="18"/>
          <w:szCs w:val="18"/>
        </w:rPr>
        <w:t>nie będzie</w:t>
      </w:r>
      <w:r>
        <w:rPr>
          <w:rFonts w:cs="Tahoma"/>
          <w:spacing w:val="-2"/>
          <w:sz w:val="18"/>
          <w:szCs w:val="18"/>
        </w:rPr>
        <w:t xml:space="preserve"> prowadzić do powstania u zamawiającego obowiązku podatkowego,</w:t>
        <w:tab/>
        <w:br/>
      </w:r>
      <w:r>
        <w:rPr>
          <w:rFonts w:cs="Tahoma"/>
          <w:sz w:val="18"/>
          <w:szCs w:val="18"/>
        </w:rPr>
        <w:t xml:space="preserve">zgodnie z przepisami o podatku od towarów i usłu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/>
      </w:pPr>
      <w:r>
        <w:rPr>
          <w:rFonts w:cs="Tahoma"/>
          <w:spacing w:val="-2"/>
          <w:sz w:val="18"/>
          <w:szCs w:val="18"/>
        </w:rPr>
        <w:t>*</w:t>
      </w:r>
      <w:r>
        <w:rPr>
          <w:rFonts w:cs="Tahoma"/>
          <w:b/>
          <w:spacing w:val="-2"/>
          <w:sz w:val="18"/>
          <w:szCs w:val="18"/>
        </w:rPr>
        <w:t xml:space="preserve">będzie </w:t>
      </w:r>
      <w:r>
        <w:rPr>
          <w:rFonts w:cs="Tahoma"/>
          <w:spacing w:val="-2"/>
          <w:sz w:val="18"/>
          <w:szCs w:val="18"/>
        </w:rPr>
        <w:t>prowadzić do powstania u zamawiającego obowiązku podatkowego,</w:t>
        <w:tab/>
        <w:br/>
      </w:r>
      <w:r>
        <w:rPr>
          <w:rFonts w:cs="Tahoma"/>
          <w:sz w:val="18"/>
          <w:szCs w:val="18"/>
        </w:rPr>
        <w:t xml:space="preserve">zgodnie z przepisami o podatku od towarów i usług, w związku z tym </w:t>
      </w:r>
      <w:r>
        <w:rPr>
          <w:rFonts w:cs="Tahoma"/>
          <w:spacing w:val="-2"/>
          <w:sz w:val="18"/>
          <w:szCs w:val="18"/>
        </w:rPr>
        <w:t>wskazujemy nazwę (rodzaj) towaru lub usługi, których dostawa lub świadczenie będzie prowadzić do jego powstania oraz wskazujemy ich wartość bez kwoty podatku</w:t>
      </w:r>
      <w:r>
        <w:rPr>
          <w:rFonts w:cs="Tahoma"/>
          <w:b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Tahoma"/>
          <w:spacing w:val="-2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/>
          <w:spacing w:val="-2"/>
          <w:sz w:val="18"/>
          <w:szCs w:val="18"/>
        </w:rPr>
        <w:t>.</w:t>
      </w:r>
      <w:r>
        <w:rPr>
          <w:rFonts w:cs="Tahoma"/>
          <w:sz w:val="18"/>
          <w:szCs w:val="18"/>
        </w:rPr>
        <w:t> </w:t>
      </w:r>
    </w:p>
    <w:p>
      <w:pPr>
        <w:pStyle w:val="Normal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i/>
          <w:sz w:val="18"/>
          <w:szCs w:val="18"/>
        </w:rPr>
        <w:t>(* - niepotrzebne skreślić)</w:t>
      </w:r>
      <w:r>
        <w:rPr>
          <w:rFonts w:cs="Tahoma"/>
          <w:sz w:val="18"/>
          <w:szCs w:val="18"/>
        </w:rPr>
        <w:t xml:space="preserve">                                            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1. Składniki ofert dotyczące sposobu rozliczania usługi oraz terminu jej realizacj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2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18"/>
              </w:rPr>
            </w:pPr>
            <w:r>
              <w:rPr>
                <w:rFonts w:eastAsia="Tahoma,Bold;Arial Unicode MS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18"/>
              </w:rPr>
            </w:pPr>
            <w:r>
              <w:rPr>
                <w:rFonts w:eastAsia="Tahoma,Bold;Arial Unicode MS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8" w:name="__Fieldmark__24_88283702"/>
      <w:bookmarkStart w:id="49" w:name="__Fieldmark__24_88283702"/>
      <w:bookmarkEnd w:id="4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0" w:name="__Fieldmark__25_88283702"/>
      <w:bookmarkStart w:id="51" w:name="__Fieldmark__25_88283702"/>
      <w:bookmarkEnd w:id="5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2" w:name="__Fieldmark__26_88283702"/>
      <w:bookmarkStart w:id="53" w:name="__Fieldmark__26_88283702"/>
      <w:bookmarkEnd w:id="5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4" w:name="__Fieldmark__27_88283702"/>
      <w:bookmarkStart w:id="55" w:name="__Fieldmark__27_88283702"/>
      <w:bookmarkEnd w:id="5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6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8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6/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28:00Z</dcterms:created>
  <dc:creator>tomek</dc:creator>
  <dc:description/>
  <cp:keywords/>
  <dc:language>en-US</dc:language>
  <cp:lastModifiedBy>konto3</cp:lastModifiedBy>
  <cp:lastPrinted>2023-11-17T15:37:00Z</cp:lastPrinted>
  <dcterms:modified xsi:type="dcterms:W3CDTF">2024-10-23T10:28:00Z</dcterms:modified>
  <cp:revision>2</cp:revision>
  <dc:subject/>
  <dc:title>załącznik nr 1 do siwz</dc:title>
</cp:coreProperties>
</file>