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/>
        </w:rPr>
        <w:t xml:space="preserve">   </w:t>
      </w:r>
      <w:r>
        <w:rPr/>
        <w:t>Załącznik nr 5.1 do Specyfik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1 – KONSERWACJA W BRANŻY OGÓLNOBUDOWLA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ynagrodzenie ryczałtowe za konserwację w branży ogólnobudowlanej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6"/>
        <w:gridCol w:w="1155"/>
        <w:gridCol w:w="1603"/>
        <w:gridCol w:w="1633"/>
        <w:gridCol w:w="1365"/>
        <w:gridCol w:w="16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wka za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 ogół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na netto za 1 miesią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wnowartość obowiązującego podatku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1 miesiąc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606,1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użytkow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9,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815,6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Wynagrodzenie za okres 12 miesięcy ogół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cs="Tahoma"/>
          <w:color w:val="FF0000"/>
          <w:sz w:val="22"/>
        </w:rPr>
      </w:pPr>
      <w:r>
        <w:rPr>
          <w:rFonts w:cs="Tahoma"/>
          <w:color w:val="FF0000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rFonts w:eastAsia="Tahoma"/>
          <w:color w:val="FF0000"/>
        </w:rPr>
        <w:t xml:space="preserve">   </w:t>
      </w:r>
      <w:r>
        <w:rPr/>
        <w:t>Załącznik nr 5.2. do Specyfik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/>
      </w:pPr>
      <w:r>
        <w:rPr>
          <w:b/>
        </w:rPr>
        <w:t>CZĘŚĆ 2 – KONSERWACJA INSTALACJI WODOCIĄGOWO-KANALIZACYJNYCH, CENTRALNEGO OGRZEWANIA ORAZ CIEPŁEJ WODY UŻYTK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. Wynagrodzenie ryczałtowe za konserwację instalacji wodociągowo-kanalizacyjnych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6"/>
        <w:gridCol w:w="1155"/>
        <w:gridCol w:w="1603"/>
        <w:gridCol w:w="1633"/>
        <w:gridCol w:w="1365"/>
        <w:gridCol w:w="16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wka za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 ogół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1 miesią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wnowartość obowiązującego podatku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na brutto za 1 miesiąc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332,85 m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użytkow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7,5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410,35m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Wynagrodzenie za okres 12 miesięcy dla części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. Wynagrodzenie ryczałtowe za konserwację instalacji centralnego ogrzewania oraz ciepłej wody użytkowej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6"/>
        <w:gridCol w:w="1155"/>
        <w:gridCol w:w="1603"/>
        <w:gridCol w:w="1633"/>
        <w:gridCol w:w="1365"/>
        <w:gridCol w:w="16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wka za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 ogół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1 miesią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wnowartość obowiązującego podatku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1 miesiąc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04,65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użytkow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8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195,5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nagrodzenie za okres 12 miesięcy dla części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. Wynagrodzenie ryczałtowe za konserwację instalacji centralnego ogrzewani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6"/>
        <w:gridCol w:w="1155"/>
        <w:gridCol w:w="1603"/>
        <w:gridCol w:w="1633"/>
        <w:gridCol w:w="1365"/>
        <w:gridCol w:w="16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wka za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 ogół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1 miesią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wnowartość obowiązującego podatku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1 miesiąc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99,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FF0000"/>
              </w:rPr>
            </w:pPr>
            <w:r>
              <w:rPr>
                <w:color w:val="FF0000"/>
              </w:rPr>
              <w:tab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użytkow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>X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99,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Wynagrodzenie za okres 12 miesięcy dla części 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Łączne wynagrodzenie za okres 12 miesięcy dla części A + B + C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rFonts w:cs="Tahoma"/>
          <w:color w:val="FF0000"/>
          <w:sz w:val="22"/>
        </w:rPr>
      </w:pPr>
      <w:r>
        <w:rPr>
          <w:rFonts w:cs="Tahoma"/>
          <w:color w:val="FF0000"/>
          <w:sz w:val="22"/>
        </w:rPr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rFonts w:eastAsia="Tahoma"/>
        </w:rPr>
        <w:t xml:space="preserve">   </w:t>
      </w:r>
      <w:r>
        <w:rPr/>
        <w:t>Załącznik nr 5.3. do Specyfik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3 – KONSERWACJA INSTALACJI ELEKTRY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ryczałtowe za konserwację w branży ogólnobudowlanej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6"/>
        <w:gridCol w:w="1155"/>
        <w:gridCol w:w="1603"/>
        <w:gridCol w:w="1633"/>
        <w:gridCol w:w="1365"/>
        <w:gridCol w:w="16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wka za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 ogół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1 miesią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wnowartość obowiązującego podatku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na brutto za 1 miesiąc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332,85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użytkow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750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410,35 m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Wynagrodzenie za okres 12 miesięcy ogół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24"/>
          <w:szCs w:val="24"/>
        </w:rPr>
        <w:t>…</w:t>
      </w:r>
      <w:r>
        <w:rPr>
          <w:rFonts w:eastAsia="Times New Roman" w:cs="Tahoma"/>
          <w:sz w:val="24"/>
          <w:szCs w:val="24"/>
        </w:rPr>
        <w:t>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ahoma"/>
          <w:sz w:val="24"/>
          <w:szCs w:val="24"/>
        </w:rPr>
        <w:t>…</w:t>
      </w:r>
      <w:r>
        <w:rPr>
          <w:rFonts w:eastAsia="Times New Roman" w:cs="Tahoma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rFonts w:eastAsia="Tahoma"/>
        </w:rPr>
        <w:t xml:space="preserve">   </w:t>
      </w:r>
      <w:r>
        <w:rPr/>
        <w:t>Załącznik nr 5.4. do 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4 – KONSERWACJA INSTALACJI DOMOFONOWYCH</w:t>
      </w:r>
    </w:p>
    <w:p>
      <w:pPr>
        <w:pStyle w:val="Normal"/>
        <w:jc w:val="center"/>
        <w:rPr/>
      </w:pPr>
      <w:r>
        <w:rPr/>
        <w:t>Wynagrodzenie ryczałtowe za konserwację instalacji domofon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7"/>
        <w:gridCol w:w="1690"/>
        <w:gridCol w:w="1406"/>
        <w:gridCol w:w="1548"/>
        <w:gridCol w:w="1548"/>
      </w:tblGrid>
      <w:tr>
        <w:trPr>
          <w:trHeight w:val="4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budynku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dzaj instalacji domofon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lokali w budynk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miesięczna nett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miesięczna brutto</w:t>
            </w:r>
          </w:p>
        </w:tc>
      </w:tr>
      <w:tr>
        <w:trPr>
          <w:trHeight w:val="4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i Krajowej 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pina 14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zma Pietrygi 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ławicka 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owa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1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a 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Wynagrodzenie za okres 12 miesięcy ogół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ahoma"/>
          <w:sz w:val="24"/>
          <w:szCs w:val="24"/>
        </w:rPr>
        <w:t>…</w:t>
      </w:r>
      <w:r>
        <w:rPr>
          <w:rFonts w:eastAsia="Times New Roman" w:cs="Tahoma"/>
          <w:sz w:val="24"/>
          <w:szCs w:val="24"/>
        </w:rPr>
        <w:t>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  <w:r>
        <w:rPr>
          <w:rFonts w:eastAsia="Times New Roman" w:cs="Tahoma"/>
          <w:sz w:val="24"/>
          <w:szCs w:val="24"/>
        </w:rPr>
        <w:t>…........................                                           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jc w:val="right"/>
        <w:rPr/>
      </w:pPr>
      <w:r>
        <w:rPr>
          <w:rFonts w:eastAsia="Tahoma"/>
        </w:rPr>
        <w:t xml:space="preserve">  </w:t>
      </w:r>
      <w:r>
        <w:rPr/>
        <w:t>Załącznik nr 5.5. do Specyfik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ZĘŚĆ 5 – KONSERWACJA DŹWIGÓW OSOBOW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nagrodzenie ryczałtowe za konserwację dźwigów osobow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nagrodzenie ryczałtowe za konserwację dźwigów osobowych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1"/>
        <w:gridCol w:w="1548"/>
        <w:gridCol w:w="1548"/>
        <w:gridCol w:w="1548"/>
        <w:gridCol w:w="1548"/>
      </w:tblGrid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budynk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urządzeni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miesięczna nett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miesięczna brutto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pina 14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zma Pietrygi 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Łączne wynagrodzenie za okres 12 miesię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rFonts w:eastAsia="Tahoma"/>
        </w:rPr>
        <w:t xml:space="preserve">   </w:t>
      </w:r>
      <w:r>
        <w:rPr/>
        <w:t>Załącznik nr 5.6. do Specyfik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6 – KONSERWACJA WĘZŁÓW CIEPL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ryczałtowe za konserwację węzłów cieplnych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70"/>
        <w:gridCol w:w="2021"/>
        <w:gridCol w:w="1980"/>
        <w:gridCol w:w="1980"/>
      </w:tblGrid>
      <w:tr>
        <w:trPr>
          <w:trHeight w:val="4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budynku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miesięczna n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ujący podatek V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na miesięczna brutto</w:t>
            </w:r>
          </w:p>
        </w:tc>
      </w:tr>
      <w:tr>
        <w:trPr>
          <w:trHeight w:val="4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owa 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ńska 4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 Urbanowskiej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1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Łączne wynagrodzenie za okres 12 miesię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rFonts w:eastAsia="Tahoma"/>
        </w:rPr>
        <w:t xml:space="preserve">   </w:t>
      </w:r>
      <w:r>
        <w:rPr/>
        <w:t>Załącznik nr 5.7. do Specyfikacji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7 – BRANŻA KOMINIARS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YSZCZENIE PRZEWODÓW KOMIN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YKAZ BUDYNKÓW WYPOSAŻONYCH W PRZEWODY DYMOWE: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460"/>
        <w:gridCol w:w="1580"/>
        <w:gridCol w:w="960"/>
        <w:gridCol w:w="1600"/>
      </w:tblGrid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L.p.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dres budynku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Rodzaj budynk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Liczba lokali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Liczba kondygnacj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3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52D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ma 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ma 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ma 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ma 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ąbrowskiego 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liska 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liska 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liska 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3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ilińskiego 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4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ilińskiego 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5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leczewska 5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6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leczewska 59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lska 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lska 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9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lska 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lska 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ściuszki 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ściuszki 40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3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4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5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6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7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8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9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iny 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0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iny 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lac Zamkowy 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lac Zamkowy 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3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eroka 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4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eroka 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5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kolna 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6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pitalna 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7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Ślesińska 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8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Ślesińska 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9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0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dna 2c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dna 7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3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jska Polskiego 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4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jska Polskiego 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RAZEM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BUDYNKÓW WYPOSAŻONYCH W PRZEWODY WENTYLACYJN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"/>
        <w:gridCol w:w="2342"/>
        <w:gridCol w:w="1709"/>
        <w:gridCol w:w="933"/>
        <w:gridCol w:w="1238"/>
      </w:tblGrid>
      <w:tr>
        <w:trPr>
          <w:trHeight w:val="9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</w:rPr>
              <w:t>L.p.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</w:rPr>
              <w:t>Adres budynku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</w:rPr>
              <w:t>Rodzaj budynku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</w:rPr>
              <w:t>Liczba lokali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</w:rPr>
              <w:t>Liczba kondygnacji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2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3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3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4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52D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ma 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ma 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ma 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ma 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hopina 14B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ąbrowskiego 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Erazma Pietrygi 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3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Gosławicka 4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4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Janowska 1B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5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Jędrzejewskiego 3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6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liska 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liska 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liska 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9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nałowa 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nałowa 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1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nałowa 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2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ilińskiego 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3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ilińskiego 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4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leczewska 5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5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leczewska 59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6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lska 2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7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lska 2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8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lska 2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9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lska 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0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ściuszki 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1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ściuszki 40 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2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3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4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1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5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1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6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7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8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2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9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2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0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2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1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2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3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3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3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4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5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3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6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7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0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8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9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2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0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1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4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2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3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6 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4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 ii Dąbrowskiej 4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5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6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ckiewicza 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7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8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9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0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1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7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2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3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4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5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6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7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8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9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0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iny 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1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iny 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2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Ogrodowa 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3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lac Zamkowy 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4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lac Zamkowy 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5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oznańska 4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6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rzemysłowa 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7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rzemysłowa 1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8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9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0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1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2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eroka 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3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eroka 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4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kolna 2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5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pitalna 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6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Ślesińska 3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7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Ślesińska 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8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9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0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1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2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dna 2c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3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dna 7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4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jska Polskiego 1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5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jska Polskiego 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6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jska Polskiego 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7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Zofii Urbanowskiej 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RAZEM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X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91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Wynagrodzenie ogółem część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 8%: …………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brutto………………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B: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TROLA PRZEWODÓW KOMIN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Wynagrodzenie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651"/>
        <w:gridCol w:w="1264"/>
        <w:gridCol w:w="1195"/>
        <w:gridCol w:w="1441"/>
        <w:gridCol w:w="1174"/>
        <w:gridCol w:w="1195"/>
      </w:tblGrid>
      <w:tr>
        <w:trPr>
          <w:trHeight w:val="73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budynk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budynk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lokal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kondygnacj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przegląd 1x w rok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przegląd 1x w roku</w:t>
            </w:r>
          </w:p>
        </w:tc>
      </w:tr>
      <w:tr>
        <w:trPr>
          <w:trHeight w:val="2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52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i Krajowej 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i Krajowej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szkalny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Bema 15</w:t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Chopina 14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ąbrowskiego 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ąbrowskiego 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zma Pietrygi 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ławicka 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wska 1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drzejewskiego 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ska 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ska 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ska 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owa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owa 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owa 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owa 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czewska 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czewska 59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ska 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ska 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ska 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ska 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uszki 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uszki 40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0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2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4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6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7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iny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iny 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owa 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 Zamkowy 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 Zamkowy 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ńska 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1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a 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a 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a 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pitalna 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esińska 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esińska 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na 2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na 7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fii Urbanowskiej 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nagrodzenie ogółem część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 8%: …………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brutto………………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jc w:val="center"/>
        <w:rPr>
          <w:rFonts w:eastAsia="Times New Roman" w:cs="Tahoma"/>
          <w:b/>
          <w:b/>
          <w:sz w:val="16"/>
          <w:szCs w:val="16"/>
        </w:rPr>
      </w:pPr>
      <w:r>
        <w:rPr>
          <w:rFonts w:eastAsia="Times New Roman" w:cs="Tahoma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/>
      </w:pPr>
      <w:r>
        <w:rPr>
          <w:b/>
        </w:rPr>
        <w:t>CZĘŚĆ C:</w:t>
      </w:r>
    </w:p>
    <w:p>
      <w:pPr>
        <w:pStyle w:val="Normal"/>
        <w:jc w:val="center"/>
        <w:rPr>
          <w:b/>
          <w:b/>
          <w:szCs w:val="20"/>
          <w:lang w:eastAsia="en-US" w:bidi="en-US"/>
        </w:rPr>
      </w:pPr>
      <w:r>
        <w:rPr>
          <w:rFonts w:eastAsia="Times New Roman" w:cs="Tahoma"/>
          <w:b/>
          <w:szCs w:val="20"/>
        </w:rPr>
        <w:t>KONTROLA INSTALACJI GAZOWYCH PROPAN-BUTAN</w:t>
      </w:r>
    </w:p>
    <w:p>
      <w:pPr>
        <w:pStyle w:val="Normal"/>
        <w:jc w:val="center"/>
        <w:rPr>
          <w:b/>
          <w:b/>
          <w:sz w:val="22"/>
          <w:szCs w:val="20"/>
          <w:lang w:eastAsia="en-US" w:bidi="en-US"/>
        </w:rPr>
      </w:pPr>
      <w:r>
        <w:rPr>
          <w:b/>
          <w:sz w:val="22"/>
          <w:szCs w:val="20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lang w:eastAsia="en-US" w:bidi="en-US"/>
        </w:rPr>
      </w:pPr>
      <w:r>
        <w:rPr>
          <w:b/>
          <w:sz w:val="2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lang w:eastAsia="en-US" w:bidi="en-US"/>
        </w:rPr>
      </w:pPr>
      <w:r>
        <w:rPr>
          <w:b/>
          <w:sz w:val="22"/>
          <w:lang w:eastAsia="en-US" w:bidi="en-US"/>
        </w:rPr>
        <w:t>Wykaz budynków wyposażonych w  instalacje gazowe propan-butan</w:t>
      </w:r>
    </w:p>
    <w:p>
      <w:pPr>
        <w:pStyle w:val="Normal"/>
        <w:jc w:val="center"/>
        <w:rPr>
          <w:b/>
          <w:b/>
          <w:sz w:val="22"/>
          <w:lang w:eastAsia="en-US" w:bidi="en-US"/>
        </w:rPr>
      </w:pPr>
      <w:r>
        <w:rPr>
          <w:b/>
          <w:sz w:val="22"/>
          <w:lang w:eastAsia="en-US" w:bidi="en-US"/>
        </w:rPr>
      </w:r>
    </w:p>
    <w:p>
      <w:pPr>
        <w:pStyle w:val="Normal"/>
        <w:rPr>
          <w:b/>
          <w:b/>
          <w:color w:val="FF0000"/>
          <w:sz w:val="22"/>
          <w:lang w:eastAsia="en-US" w:bidi="en-US"/>
        </w:rPr>
      </w:pPr>
      <w:r>
        <w:rPr>
          <w:b/>
          <w:color w:val="FF0000"/>
          <w:sz w:val="22"/>
          <w:lang w:eastAsia="en-US" w:bidi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197"/>
        <w:gridCol w:w="1275"/>
        <w:gridCol w:w="1240"/>
        <w:gridCol w:w="1170"/>
        <w:gridCol w:w="1276"/>
        <w:gridCol w:w="1276"/>
      </w:tblGrid>
      <w:tr>
        <w:trPr>
          <w:trHeight w:val="7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L.p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Adres budyn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Rodzaj budynk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Liczba lokal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Liczba kondygn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Cena netto za lok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Cena brutto za lokal</w:t>
            </w:r>
          </w:p>
        </w:tc>
      </w:tr>
      <w:tr>
        <w:trPr>
          <w:trHeight w:val="21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 Maja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 Maja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 Maja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 Maja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 Maja 52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Armii Krajowej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Armii Krajowej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Bema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Bema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Mieszkalny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Bema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Bema 15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Chopina 14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Dąbrowskiego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Dąbrowskiego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Erazma Pietrygi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Gosławicka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Janowska 1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Jędrzejewskiego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aliska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aliska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aliska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anałowa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anałowa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anałowa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ilińskiego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ilińskiego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leczewska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leczewska 59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olska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olska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olska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olska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ościuszki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ościuszki 40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0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2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4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6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ckiewicza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adrzeczna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adrzeczna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adrzeczna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adrzeczna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adrzeczna 17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adrzeczna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adrzeczna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a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a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a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a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a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3.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a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iny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iny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Ogrodowa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Plac Zamkowy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Plac Zamkowy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Poznańska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Przemysłowa 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łowackiego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łowackiego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łowackieg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łowackiego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zeroka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zeroka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zkolna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zpitalna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Ślesińska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Ślesińska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iosny Ludów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iosny Ludów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iosny Ludów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iosny Ludów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odna 2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odna 7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ojska Polskiego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ojska Polskiego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ojska Polskiego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Zofii Urbanowskiej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RAZ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b/>
                <w:lang w:eastAsia="en-US" w:bidi="en-US"/>
              </w:rPr>
              <w:t>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b/>
                <w:lang w:eastAsia="en-US" w:bidi="en-US"/>
              </w:rPr>
              <w:t>7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b/>
                <w:lang w:eastAsia="en-US" w:bidi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</w:tr>
    </w:tbl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eastAsia="Times New Roman" w:cs="Tahoma"/>
          <w:szCs w:val="20"/>
          <w:lang w:eastAsia="en-US" w:bidi="en-US"/>
        </w:rPr>
      </w:pPr>
      <w:r>
        <w:rPr>
          <w:rFonts w:eastAsia="Tahoma" w:cs="Tahoma"/>
          <w:szCs w:val="20"/>
          <w:lang w:eastAsia="en-US" w:bidi="en-US"/>
        </w:rPr>
        <w:t xml:space="preserve">     </w:t>
      </w:r>
    </w:p>
    <w:p>
      <w:pPr>
        <w:pStyle w:val="Normal"/>
        <w:rPr/>
      </w:pPr>
      <w:r>
        <w:rPr>
          <w:b/>
        </w:rPr>
        <w:t>Wynagrodzenie ogółem Część 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 8%: …………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brutto………………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tabs>
          <w:tab w:val="clear" w:pos="708"/>
          <w:tab w:val="left" w:pos="1560" w:leader="none"/>
        </w:tabs>
        <w:rPr>
          <w:rFonts w:eastAsia="Times New Roman" w:cs="Tahoma"/>
          <w:sz w:val="16"/>
          <w:szCs w:val="20"/>
          <w:lang w:eastAsia="en-US" w:bidi="en-US"/>
        </w:rPr>
      </w:pPr>
      <w:r>
        <w:rPr>
          <w:rFonts w:eastAsia="Times New Roman" w:cs="Tahoma"/>
          <w:sz w:val="16"/>
          <w:szCs w:val="20"/>
          <w:lang w:eastAsia="en-US" w:bidi="en-US"/>
        </w:rPr>
      </w:r>
    </w:p>
    <w:p>
      <w:pPr>
        <w:pStyle w:val="Normal"/>
        <w:rPr>
          <w:rFonts w:eastAsia="Times New Roman" w:cs="Tahoma"/>
          <w:szCs w:val="20"/>
          <w:lang w:eastAsia="en-US" w:bidi="en-US"/>
        </w:rPr>
      </w:pPr>
      <w:r>
        <w:rPr>
          <w:rFonts w:eastAsia="Times New Roman" w:cs="Tahoma"/>
          <w:szCs w:val="20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  <w:t>Łączne wynagrodzenie za okres 12 miesięcy dla części A + B + C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autoSpaceDE w:val="false"/>
        <w:jc w:val="center"/>
        <w:rPr>
          <w:rFonts w:eastAsia="Times New Roman" w:cs="Tahoma"/>
          <w:sz w:val="22"/>
          <w:szCs w:val="16"/>
        </w:rPr>
      </w:pPr>
      <w:r>
        <w:rPr>
          <w:rFonts w:eastAsia="Times New Roman" w:cs="Tahoma"/>
          <w:sz w:val="22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ZP-16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49:00Z</dcterms:created>
  <dc:creator>tomek</dc:creator>
  <dc:description/>
  <cp:keywords/>
  <dc:language>en-US</dc:language>
  <cp:lastModifiedBy>konto3</cp:lastModifiedBy>
  <cp:lastPrinted>2023-11-22T09:05:00Z</cp:lastPrinted>
  <dcterms:modified xsi:type="dcterms:W3CDTF">2024-11-19T12:01:00Z</dcterms:modified>
  <cp:revision>3</cp:revision>
  <dc:subject/>
  <dc:title>ZP-4/2016</dc:title>
</cp:coreProperties>
</file>