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pomieszczeń szatni męskiej w budynku biurowo-warsztatowym PGKiM Sp. z o.o. przy ul. Marii Dąbrowskiej 8 </w:t>
        <w:br/>
        <w:t>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miot zamówienia wykonamy w terminie do 10.12.2024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673272751"/>
      <w:bookmarkStart w:id="1" w:name="__Fieldmark__0_2673272751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673272751"/>
      <w:bookmarkStart w:id="3" w:name="__Fieldmark__1_2673272751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673272751"/>
      <w:bookmarkStart w:id="5" w:name="__Fieldmark__2_2673272751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673272751"/>
      <w:bookmarkStart w:id="7" w:name="__Fieldmark__3_2673272751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4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7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4-08-09T10:24:00Z</dcterms:modified>
  <cp:revision>4</cp:revision>
  <dc:subject/>
  <dc:title>b  -1-             Konin, dnia 14-05-2012 r</dc:title>
</cp:coreProperties>
</file>