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4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w Koninie w zakresie konserwacji platform dla niepełnosprawn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93"/>
        <w:gridCol w:w="2228"/>
        <w:gridCol w:w="1984"/>
      </w:tblGrid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707971283"/>
      <w:bookmarkStart w:id="1" w:name="__Fieldmark__0_3707971283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707971283"/>
      <w:bookmarkStart w:id="3" w:name="__Fieldmark__1_3707971283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707971283"/>
      <w:bookmarkStart w:id="5" w:name="__Fieldmark__2_3707971283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707971283"/>
      <w:bookmarkStart w:id="7" w:name="__Fieldmark__3_3707971283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4:00Z</dcterms:created>
  <dc:creator>tomek</dc:creator>
  <dc:description/>
  <cp:keywords/>
  <dc:language>en-US</dc:language>
  <cp:lastModifiedBy>konto3</cp:lastModifiedBy>
  <cp:lastPrinted>2024-12-03T12:41:00Z</cp:lastPrinted>
  <dcterms:modified xsi:type="dcterms:W3CDTF">2024-12-03T11:41:00Z</dcterms:modified>
  <cp:revision>9</cp:revision>
  <dc:subject/>
  <dc:title>załącznik nr 1 do siwz</dc:title>
</cp:coreProperties>
</file>