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1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>Konserwacja budynków użytkowych zarządzanych przez PGKiM Sp. z o.o. w Koninie w zakresie konserwacji budowla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341477880"/>
      <w:bookmarkStart w:id="1" w:name="__Fieldmark__0_2341477880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341477880"/>
      <w:bookmarkStart w:id="3" w:name="__Fieldmark__1_2341477880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341477880"/>
      <w:bookmarkStart w:id="5" w:name="__Fieldmark__2_2341477880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341477880"/>
      <w:bookmarkStart w:id="7" w:name="__Fieldmark__3_2341477880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8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4-12-03T10:24:00Z</dcterms:modified>
  <cp:revision>4</cp:revision>
  <dc:subject/>
  <dc:title>załącznik nr 1 do siwz</dc:title>
</cp:coreProperties>
</file>