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1 do zaproszenia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ZN/T/363/2023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 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użytkowych zarządzanych przez PGKiM Sp. z o.o.  w Koninie</w:t>
      </w:r>
      <w:r>
        <w:rPr>
          <w:rFonts w:eastAsia="Times New Roman" w:cs="Tahoma"/>
          <w:b/>
          <w:szCs w:val="20"/>
        </w:rPr>
        <w:t xml:space="preserve"> </w:t>
      </w:r>
      <w:r>
        <w:rPr>
          <w:rFonts w:eastAsia="Times New Roman" w:cs="Tahoma"/>
          <w:sz w:val="18"/>
          <w:szCs w:val="18"/>
        </w:rPr>
        <w:t>przedkładamy niniejszą ofertę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3. …. do zaproszenia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zakres usługi określonego w załącznik nr 1 do zaproszenia 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21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5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5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Podpis .............................</w:t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7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3929405235"/>
      <w:bookmarkStart w:id="1" w:name="__Fieldmark__0_3929405235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3929405235"/>
      <w:bookmarkStart w:id="3" w:name="__Fieldmark__1_3929405235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3929405235"/>
      <w:bookmarkStart w:id="5" w:name="__Fieldmark__2_3929405235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3929405235"/>
      <w:bookmarkStart w:id="7" w:name="__Fieldmark__3_3929405235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9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1zestniczącymi w dokonaniu tych czynności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0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1. Wszelką korespondencję w sprawie postępowania należy kierować na poniższy adres: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1"/>
        </w:numPr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2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4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rPr>
          <w:rFonts w:eastAsia="Times New Roman"/>
        </w:rPr>
      </w:pPr>
      <w:r>
        <w:rPr>
          <w:rFonts w:eastAsia="Times New Roman" w:cs="Tahoma"/>
          <w:bCs/>
          <w:sz w:val="18"/>
          <w:szCs w:val="18"/>
        </w:rPr>
        <w:t>…………………………………………………………………………………</w:t>
      </w: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ty/</w:t>
      </w:r>
    </w:p>
    <w:p>
      <w:pPr>
        <w:pStyle w:val="Normal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37:00Z</dcterms:created>
  <dc:creator>tomek</dc:creator>
  <dc:description/>
  <cp:keywords/>
  <dc:language>en-US</dc:language>
  <cp:lastModifiedBy>konto3</cp:lastModifiedBy>
  <cp:lastPrinted>2022-12-15T08:09:00Z</cp:lastPrinted>
  <dcterms:modified xsi:type="dcterms:W3CDTF">2024-11-29T08:37:00Z</dcterms:modified>
  <cp:revision>2</cp:revision>
  <dc:subject/>
  <dc:title>załącznik nr 1 do siwz</dc:title>
</cp:coreProperties>
</file>