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76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/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/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 xml:space="preserve">ekspertyz stanów technicznych budynków przy ulicy: Kolska 23, Kolska 25, Kolska 27, </w:t>
      </w:r>
    </w:p>
    <w:p>
      <w:pPr>
        <w:pStyle w:val="Normal"/>
        <w:ind w:left="-284" w:firstLine="142"/>
        <w:rPr/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 xml:space="preserve">Wodna 2C, Wodna 7A, Wojska Polskiego 9 w Koninie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olska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olska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olska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Wodna 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Wodna 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Wojska Polskiego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16.09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30.09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7-10T08:26:00Z</cp:lastPrinted>
  <dcterms:modified xsi:type="dcterms:W3CDTF">2024-07-10T06:27:00Z</dcterms:modified>
  <cp:revision>11</cp:revision>
  <dc:subject/>
  <dc:title>Sygnatura sprawy:  ZP-2/2013</dc:title>
</cp:coreProperties>
</file>