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Opracowanie ekspertyz stanów technicznych budynków przy ulicy: Bema 7, Bema 9,      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ma 11, Bema 15 i Dąbrowskiego 9 w Koninie”</w:t>
      </w:r>
      <w:r>
        <w:rPr>
          <w:rFonts w:cs="Tahoma" w:ascii="Tahoma" w:hAnsi="Tahoma"/>
          <w:sz w:val="20"/>
          <w:szCs w:val="20"/>
        </w:rPr>
        <w:t>, prowadzonego przez Przedsiębiorstwo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spodarki Komunalnej i Mieszkaniowej Spółka z ograniczoną odpowiedzialnością w Koninie,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posiadania wiedzy i doświadczenia niezbędne do realizacji przedmiotu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75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7-09T11:25:00Z</cp:lastPrinted>
  <dcterms:modified xsi:type="dcterms:W3CDTF">2024-07-09T09:33:00Z</dcterms:modified>
  <cp:revision>9</cp:revision>
  <dc:subject/>
  <dc:title>ZP-4/2016</dc:title>
</cp:coreProperties>
</file>