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hanging="0"/>
        <w:rPr/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>Rozbiórka części skośnej zadaszenia nad wejściem do budynku przy ulicy Chopina 14B                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              z ograniczoną odpowiedzialnością w Koninie, oświadczam, że spełniam warunki posiadania wiedzy                  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74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2-06T11:05:00Z</cp:lastPrinted>
  <dcterms:modified xsi:type="dcterms:W3CDTF">2024-07-08T12:46:00Z</dcterms:modified>
  <cp:revision>5</cp:revision>
  <dc:subject/>
  <dc:title>ZP-4/2016</dc:title>
</cp:coreProperties>
</file>